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sz w:val="20"/>
                <w:szCs w:val="20"/>
              </w:rPr>
              <w:t>Postoje li teški i lagani jezici?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Spoznati vrijednost jezika kojima se sporazumijevamo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RAD NA TEKS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razgovara s učenicima o stranim jezicima. Učenici nabrajaju jezike koje najčešće mogu čuti na televiziji. Nabrajaju riječi iz stranih jezika koje su zapamtili gledajući filmove, serije, razne emisi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cilj današnjega nastavnog sata: </w:t>
            </w:r>
            <w:r>
              <w:rPr>
                <w:i/>
                <w:iCs/>
                <w:sz w:val="18"/>
                <w:szCs w:val="18"/>
              </w:rPr>
              <w:t>Postoje li teški i lagani jezici?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ke dijeli u tri skupine. Svaka skupina čita jedan tekst i odgovara na pitanja ispod tekst te priprema predstavljanje pročitanoga (str. 23, 24, 25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on dogovorenoga vremena predstavnik skupine predstavlja ostalim učenicima zadatak koji je njegova skupina dobil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potiče ostale učenike da postavljaju pitanja jedni drugima, potiče raspravu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Što ste novo naučili nakon predstavljanja? Koja je skupina bila najuspješnija? Zašto ste tako procijenili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pravljajte o ovome teks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ora Sušec, OŠ Frana Krste Frankopana, Osijek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frički jezic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je mi bilo sasvim jasno to odvajanje po jezicima i po spolu, pa mi je Deborah malo detaljnije objasnila njihov način života i običaje. U seoskim krajevima Gane, većina djece do šest godina praktički ne govore nekim razvijenim jezikom, već internim oblicima komunikacije – zvukovima i pokretima, eventualno ukoliko „pokupe“ od roditelja nešto od afrikaans ili drugih jezika. Tek kad krenu u školu, djeca odabiru učenje prvog jezika: engleskog, njemačkog, francuskog, talijanskog ili španjolskog... Običaj je da sve što odabere najstarije dijete, tako moraju i mlađa djeca. U afričkim selima i Južnoafričkoj Republici engleski je i službeni jezik, a u selima se osim engleskog, govori i afrikaans jezi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before="0" w:after="16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oje li teški i lagani jezici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veljače – Svjetski dan materinskoga je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akše je naučiti jezik srodan onomu koji govorim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jeca brže i lakše uče strane jez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Jezikom izražavamo i ostvarujemo komunikaci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ha djeca uče znakovni jezik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 zadatak na 24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čitati tekst o materinskome jezi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Što je za mene hrvatski jezik?</w:t>
            </w:r>
            <w:r>
              <w:rPr>
                <w:sz w:val="18"/>
                <w:szCs w:val="18"/>
              </w:rPr>
              <w:t xml:space="preserve"> (Lucija Garac, OŠ Kozala, Rijeka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isati o materinskome jeziku, a poticaj im može biti ovaj tek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Što je za mene hrvatski jezik?</w:t>
            </w:r>
            <w:r>
              <w:rPr>
                <w:sz w:val="18"/>
                <w:szCs w:val="18"/>
              </w:rPr>
              <w:t xml:space="preserve"> (Lucija Garac, OŠ Kozala, Rije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Volim i engleski i njemački jezik i nadam se da ću ih dobro naučiti. Ali opisati ljepotu proljetnoga dana, dočarati miris procvjetalih stabala, izreći što mislim i osjećam mogu samo hrvatskim jezikom. To je moj jezik, jezik mojih roditelja, djedova i baka. Njime su ispjevane mnoge pjesme koje mi se sviđaju, njime su ispričane priče koje me zabavljaju. Samo hrvatskim jezikom znam i mogu reći svojoj sestri i bratu koliko ih volim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Hrvatski je jezik moja prošlost, sadašnjost i budućnost. S njim rastem i upoznajem svijet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56:00Z</dcterms:created>
  <dc:creator>Ksenija</dc:creator>
  <dc:description/>
  <cp:keywords/>
  <dc:language>en-US</dc:language>
  <cp:lastModifiedBy>Gordana Ivančić</cp:lastModifiedBy>
  <cp:lastPrinted>2020-07-13T09:57:00Z</cp:lastPrinted>
  <dcterms:modified xsi:type="dcterms:W3CDTF">2020-08-13T10:58:00Z</dcterms:modified>
  <cp:revision>21</cp:revision>
  <dc:subject/>
  <dc:title/>
</cp:coreProperties>
</file>